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  внеурочной деятельности 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Разговор о важном»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4 Б класс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5-2026 учебный год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1323340</wp:posOffset>
                </wp:positionV>
                <wp:extent cx="368808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итель   Ситникова Галина Владими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14pt;mso-wrap-distance-left:9pt;mso-wrap-distance-right:9pt;mso-wrap-distance-top:0pt;mso-wrap-distance-bottom:0pt;margin-top:104.2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итель   Ситникова Галина Владимиро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tabs>
          <w:tab w:val="clear" w:pos="708"/>
          <w:tab w:val="left" w:pos="198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азговорам о важном для 4 класса разработана на основании нормативных документов: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8"/>
        <w:tabs>
          <w:tab w:val="clear" w:pos="708"/>
          <w:tab w:val="left" w:pos="198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-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часа в год, 1 час в неделю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состав базовых учебных действий 2 вариант</w:t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4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внеурочной деятельност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«Разговор о важном»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b/>
          <w:sz w:val="36"/>
          <w:szCs w:val="36"/>
        </w:rPr>
        <w:t>для 4  Б 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2090</wp:posOffset>
                </wp:positionV>
                <wp:extent cx="3362960" cy="984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итникова Галина Владимировн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77.55pt;mso-wrap-distance-left:9pt;mso-wrap-distance-right:0pt;mso-wrap-distance-top:0pt;mso-wrap-distance-bottom:0pt;margin-top:16.7pt;mso-position-vertical-relative:text;margin-left:2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итникова Галина Владимировн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hd w:fill="FFFFFF" w:val="clear"/>
        <w:spacing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 внеурочной деятельност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Разговоры о важном»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1470"/>
        <w:gridCol w:w="2126"/>
        <w:gridCol w:w="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 Зачем нам знани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росмотр видеоролика  о Дне знаний и о традициях этого праздника. Беседа по теме урока. Просмотр мультфильма 1 сентябр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Тема 2 От поколения                             к поколению: любовь россиян к Роди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росмотр видеоролика «Родина наша» Беседа на тему «Наша Родина» 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 «Мечтаю летать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О воздушном транспорте» Работа по сюжетным картинкам о достижениях нашей страны в освоении космоса. Работа на альбомном листе раскраска воздушный транспор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 Как создаются традиции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Традиции России» Беседа по теме урока. Работа по сюжетным картинкам о  семейных традици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 Какие бывают учителя. Лев Николаевич Толст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«Учитель».                   Просмотр видеоролика «Учитель»  Сюжетно ролевая игра «Учитель» Работа по сюжетным картинкам «Учитель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 Отчество — от сло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ец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 роли отца как родителя, образе отца в отечественной литературе. Беседа «Как зовут папу» Работа по фотографии папы. Проговаривание отчество свое и своего соседа по парт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 Я хочу услышать музык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 о  роли  музыки в жизни человека. Прослушивание классической музыки.  Работа по сюжетным картинкам музыкальные инструмент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 Пётр и Феврония Муромск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о Петре и Февронии Работа по сюжетным картинкам о семейных традициях, интересном досуге и праздника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  Счастлив тот, кто у себя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Домашние ценности семьи» Просмотр видеоролика «Тетушки Совы семья» Работа по сюжетным картинкам о семейных традициях, интересном досуге и праздника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  Мы одна стр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на тему «Наша страна» Беседа на тему «В какой стране ты живешь» Коллективная аппликация из картона и цветной бумаги «Моя стран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 Что может герб нам рассказа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«Герб Российской Федерации»  Работа с разрезными картинками. Ра бота на альбомном листе раскраска Гер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 Что я могу сделать для други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ым картинкам  о том, как  проявить  добрые  чувства к другим людя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 История</w:t>
            </w:r>
          </w:p>
          <w:p>
            <w:pPr>
              <w:pStyle w:val="TableParagraph"/>
              <w:spacing w:lineRule="auto" w:line="264" w:before="2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а — история каждого из н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ролик, содержание которого связано с событиями из истории нашей страны. Беседа по теме урока. Работа с картинкам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 Мои пра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ои обязанности: в чём разница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«Мои права и обязанности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6 Светлый праздник Рождества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ролика на тему «Рождество» Беседа на тему « Ценности праздника Рождество» </w:t>
            </w:r>
          </w:p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 о традициях праздника Рождества в России. Коллективная аппликация из картона и цветной бумаги, клея «Рождество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7 О чём мы мечтаем?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Что такое мечты» Работа по сюжетным картинкам о семейных новогодних традиция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8 Виртуальный я — что можно и что нельз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льзования интернето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9 Писала девочка                  дневник..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урока. Работа по сюжетным картинкам  о том, как жили и о чём мечтали дети блокадного город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 С чего начинается театр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1 Откуда берутся научные открытия?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«Люди науки, какие они?», обсуждение качеств учёного. Просмотр картинок научных людей. Беседа по теме урока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2 Россия в мире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Россия» Работа по сюжетным картинкам - знакомство с Российскими объектами. Беседа на тему «Моя Россия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3 Хорошие дела не ждут благодарности? (ко Дню защитника Отечества)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«День Защитника Отечества» Работа по сюжетным картинкам «Защитникам Отечества». Беседа по теме. Рабата с цветным картоном, цветной бумагой, клеем аппликация «День Защитника Отечеств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 Дарить добр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ролика «Что такое доброта» Работа по сюжетным картинкам «Что такое доброта?» Беседа по теме урока. Работа на альбомном листе раскраска кот Леопольд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5 Обычный мамин день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южетным картинкам «Легко ли быть мамой?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здравительной открыт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 Гимн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«Гимна Российской Федерации» Правила поведения человека при исполнении  гимна, при поднятии флага. Правила поведения человека при исполнении гимна, при поднятии фла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 Путешествие по Крым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«Крым» Работа по сюжетным картинкам о природные достопримечательности Крыма. Работа по сюжетным картинкам о природные достопримечательности Крым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 Что такое творчеств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9 Какие поступки делают человека великим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«Как всё начиналось», обсуждение главных событий в истории покорения космос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</w:t>
            </w:r>
            <w:r>
              <w:rPr>
                <w:color w:val="231F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о ли вспоминать прошло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1 Дом для дикой приро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об истории появления праздника День Земли. Беседа по теме урока. Работа с разрезными картинкам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2  Как проявить себя и свои спосо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6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, рассказывающего о профессиях прошлого и настоящего. Работа по картинкам «професси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3 Что такое подвиг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6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ролика «Бессмертный полк».  Просмотр фото ветеранов «Великой Отечественной Войны» Рассказ о семейном подвиге ветеран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4  Флаг, Герб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26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на тему «Кто правит нашей страной»  Просмотр картинок «Флаг «Герб»  Беседа на тему « Какими цветами «Фла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06:00Z</dcterms:created>
  <dc:creator>Майя</dc:creator>
  <dc:description/>
  <cp:keywords/>
  <dc:language>en-US</dc:language>
  <cp:lastModifiedBy>Элеонора</cp:lastModifiedBy>
  <dcterms:modified xsi:type="dcterms:W3CDTF">2025-10-29T06:06:00Z</dcterms:modified>
  <cp:revision>13</cp:revision>
  <dc:subject/>
  <dc:title>Государственное казенное общеобразовательное учреждение</dc:title>
</cp:coreProperties>
</file>